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7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сельского поселения Кубанец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сельского поселения Кубанец Тимашевского района, учитывая протоколы проведения публичных слушаний от 23 января 2019 г. и заключения о результатах проведения публичных слушаний                      от 23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сельского поселения Кубанец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сельского поселения Кубанец Тимашевского района главе сельского поселения Кубанец Тимашевского района для размещения на официальном сайте сельского поселения Кубанец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сельского поселения Кубанец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6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сельского поселения Кубанец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7:00Z</dcterms:created>
  <dc:creator>галя</dc:creator>
  <dc:description/>
  <cp:keywords/>
  <dc:language>en-US</dc:language>
  <cp:lastModifiedBy>User</cp:lastModifiedBy>
  <cp:lastPrinted>2019-02-25T11:57:00Z</cp:lastPrinted>
  <dcterms:modified xsi:type="dcterms:W3CDTF">2019-02-28T09:18:00Z</dcterms:modified>
  <cp:revision>20</cp:revision>
  <dc:subject/>
  <dc:title>УТВЕРЖДАЮ</dc:title>
</cp:coreProperties>
</file>